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832062782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388887391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